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jc w:val="both"/>
        <w:rPr>
          <w:rFonts w:ascii="Arial Narrow" w:hAnsi="Arial Narrow" w:cs="Arial Narrow"/>
          <w:sz w:val="22"/>
          <w:szCs w:val="22"/>
        </w:rPr>
      </w:pPr>
      <w:r>
        <w:rPr>
          <w:rFonts w:cs="Arial Narrow" w:ascii="Arial Narrow" w:hAnsi="Arial Narrow"/>
          <w:sz w:val="22"/>
          <w:szCs w:val="22"/>
        </w:rPr>
        <w:t>Prestations de services d’agence de voyages, délivrance  de titres de transport air, fer, location de véhicules ainsi que les prestations hôtelières pour les missions effectuées par les personnels usagers et personnes extérieures invités, associés ou en mission de l’Université de Technologie de Troyes dans le cadre de leurs déplacements professionnels locaux, nationaux, européens et internationaux (individuels ou en groupe) ainsi que la mise à disposition d’un portail de réservation en ligne (SBT) et d’une base hôtelière.</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643574036"/>
      <w:bookmarkStart w:id="1" w:name="__Fieldmark__0_3643574036"/>
      <w:bookmarkEnd w:id="1"/>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43574036"/>
      <w:bookmarkStart w:id="3" w:name="__Fieldmark__1_364357403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643574036"/>
      <w:bookmarkStart w:id="5" w:name="__Fieldmark__2_364357403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43574036"/>
      <w:bookmarkStart w:id="7" w:name="__Fieldmark__3_364357403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43574036"/>
      <w:bookmarkStart w:id="9" w:name="__Fieldmark__4_364357403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43574036"/>
      <w:bookmarkStart w:id="11" w:name="__Fieldmark__5_364357403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43574036"/>
      <w:bookmarkStart w:id="13" w:name="__Fieldmark__6_364357403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43574036"/>
      <w:bookmarkStart w:id="15" w:name="__Fieldmark__7_364357403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43574036"/>
      <w:bookmarkStart w:id="17" w:name="__Fieldmark__8_364357403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643574036"/>
      <w:bookmarkStart w:id="19" w:name="__Fieldmark__9_364357403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43574036"/>
      <w:bookmarkStart w:id="21" w:name="__Fieldmark__10_364357403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643574036"/>
      <w:bookmarkStart w:id="23" w:name="__Fieldmark__11_364357403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43574036"/>
      <w:bookmarkStart w:id="25" w:name="__Fieldmark__12_364357403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43574036"/>
      <w:bookmarkStart w:id="27" w:name="__Fieldmark__13_364357403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43574036"/>
      <w:bookmarkStart w:id="29" w:name="__Fieldmark__14_364357403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43574036"/>
      <w:bookmarkStart w:id="31" w:name="__Fieldmark__15_364357403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43574036"/>
      <w:bookmarkStart w:id="33" w:name="__Fieldmark__16_364357403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43574036"/>
      <w:bookmarkStart w:id="35" w:name="__Fieldmark__17_364357403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43574036"/>
      <w:bookmarkStart w:id="37" w:name="__Fieldmark__18_364357403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43574036"/>
      <w:bookmarkStart w:id="39" w:name="__Fieldmark__19_364357403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43574036"/>
      <w:bookmarkStart w:id="41" w:name="__Fieldmark__20_364357403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643574036"/>
      <w:bookmarkStart w:id="43" w:name="__Fieldmark__21_364357403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643574036"/>
      <w:bookmarkStart w:id="45" w:name="__Fieldmark__22_364357403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643574036"/>
      <w:bookmarkStart w:id="47" w:name="__Fieldmark__23_364357403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643574036"/>
      <w:bookmarkStart w:id="49" w:name="__Fieldmark__24_364357403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643574036"/>
      <w:bookmarkStart w:id="51" w:name="__Fieldmark__25_3643574036"/>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643574036"/>
      <w:bookmarkStart w:id="53" w:name="__Fieldmark__26_364357403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43574036"/>
      <w:bookmarkStart w:id="55" w:name="__Fieldmark__27_364357403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643574036"/>
      <w:bookmarkStart w:id="57" w:name="__Fieldmark__28_364357403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43574036"/>
      <w:bookmarkStart w:id="59" w:name="__Fieldmark__29_364357403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643574036"/>
      <w:bookmarkStart w:id="61" w:name="__Fieldmark__30_364357403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643574036"/>
      <w:bookmarkStart w:id="63" w:name="__Fieldmark__31_364357403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643574036"/>
      <w:bookmarkStart w:id="65" w:name="__Fieldmark__32_364357403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643574036"/>
      <w:bookmarkStart w:id="67" w:name="__Fieldmark__33_364357403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643574036"/>
      <w:bookmarkStart w:id="69" w:name="__Fieldmark__34_364357403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643574036"/>
      <w:bookmarkStart w:id="71" w:name="__Fieldmark__35_364357403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643574036"/>
      <w:bookmarkStart w:id="73" w:name="__Fieldmark__36_364357403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Université de Technologie de Troyes (UTT)</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12 rue Marie Curi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S 42060</w:t>
      </w:r>
    </w:p>
    <w:p>
      <w:pPr>
        <w:pStyle w:val="Header"/>
        <w:tabs>
          <w:tab w:val="clear" w:pos="4536"/>
          <w:tab w:val="clear" w:pos="9072"/>
          <w:tab w:val="left" w:pos="851" w:leader="none"/>
        </w:tabs>
        <w:jc w:val="both"/>
        <w:rPr>
          <w:rFonts w:ascii="Arial" w:hAnsi="Arial" w:cs="Arial"/>
        </w:rPr>
      </w:pPr>
      <w:r>
        <w:rPr>
          <w:rFonts w:cs="Arial" w:ascii="Arial" w:hAnsi="Arial"/>
        </w:rPr>
        <w:t>10004 TROYES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hristophe COLLET, 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hristophe COLLET, 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Vincent MARQUE</w:t>
      </w:r>
    </w:p>
    <w:p>
      <w:pPr>
        <w:pStyle w:val="Fcase2metab"/>
        <w:rPr>
          <w:rFonts w:ascii="Arial" w:hAnsi="Arial" w:cs="Arial"/>
        </w:rPr>
      </w:pPr>
      <w:r>
        <w:rPr>
          <w:rFonts w:cs="Arial" w:ascii="Arial" w:hAnsi="Arial"/>
        </w:rPr>
        <w:t>12 rue Marie Curie</w:t>
      </w:r>
    </w:p>
    <w:p>
      <w:pPr>
        <w:pStyle w:val="Fcase2metab"/>
        <w:rPr>
          <w:rFonts w:ascii="Arial" w:hAnsi="Arial" w:cs="Arial"/>
        </w:rPr>
      </w:pPr>
      <w:r>
        <w:rPr>
          <w:rFonts w:cs="Arial" w:ascii="Arial" w:hAnsi="Arial"/>
        </w:rPr>
        <w:t>10000 TROYES</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2026-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1T18:22:00Z</dcterms:created>
  <dc:creator>francois</dc:creator>
  <dc:description/>
  <cp:keywords/>
  <dc:language>en-US</dc:language>
  <cp:lastModifiedBy>Ingrid RAPPARD</cp:lastModifiedBy>
  <cp:lastPrinted>2016-11-04T13:53:00Z</cp:lastPrinted>
  <dcterms:modified xsi:type="dcterms:W3CDTF">2026-02-06T15:28:00Z</dcterms:modified>
  <cp:revision>9</cp:revision>
  <dc:subject/>
  <dc:title>_Modèle recommandé : le service peut l’adapter le cas échéant_DC1_</dc:title>
</cp:coreProperties>
</file>